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82"/>
        <w:gridCol w:w="2854"/>
        <w:gridCol w:w="4820"/>
        <w:gridCol w:w="4677"/>
        <w:gridCol w:w="567"/>
      </w:tblGrid>
      <w:tr>
        <w:trPr>
          <w:trHeight w:val="110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200</wp:posOffset>
                      </wp:positionH>
                      <wp:positionV relativeFrom="paragraph">
                        <wp:posOffset>76200</wp:posOffset>
                      </wp:positionV>
                      <wp:extent cx="1085215" cy="615315"/>
                      <wp:effectExtent l="8255" t="8890" r="381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040" cy="615240"/>
                                <a:chOff x="0" y="0"/>
                                <a:chExt cx="1085040" cy="61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279360"/>
                                  <a:ext cx="36576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840" y="0"/>
                                  <a:ext cx="25092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111600"/>
                                  <a:ext cx="58356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7584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20" y="0"/>
                                  <a:ext cx="31356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447840"/>
                                  <a:ext cx="49644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6pt;width:85.4pt;height:48.45pt" coordorigin="120,120" coordsize="1708,969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f" style="position:absolute;left:910;top:560;width:575;height:243;mso-wrap-style:none;v-text-anchor:middle;mso-position-horizontal-relative:margin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f" style="position:absolute;left:712;top:120;width:394;height:968;mso-wrap-style:none;v-text-anchor:middle;mso-position-horizontal-relative:margin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f" style="position:absolute;left:910;top:296;width:918;height:243;mso-wrap-style:none;v-text-anchor:middle;mso-position-horizontal-relative:margin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f" style="position:absolute;left:120;top:120;width:591;height:968;mso-wrap-style:none;v-text-anchor:middle;mso-position-horizontal-relative:margin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f" style="position:absolute;left:317;top:120;width:493;height:968;mso-wrap-style:none;v-text-anchor:middle;mso-position-horizontal-relative:margin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910;top:825;width:781;height:243;mso-wrap-style:none;v-text-anchor:middle;mso-position-horizontal-relative:margin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sz w:val="32"/>
              </w:rPr>
              <w:t xml:space="preserve">ATTENTION SCHOOL COORDINATOR:   </w:t>
            </w:r>
            <w:r>
              <w:rPr>
                <w:rFonts w:cs="Verdana" w:ascii="Verdana" w:hAnsi="Verdana"/>
                <w:b/>
                <w:sz w:val="32"/>
                <w:u w:val="single"/>
              </w:rPr>
              <w:t>WEEKLY LESSON OUTLINE (A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UBJECT:  English studies    YEAR:  11    TEACHER: Ms Hasking TERM: 1 Week 3</w:t>
            </w:r>
          </w:p>
        </w:tc>
      </w:tr>
      <w:tr>
        <w:trPr>
          <w:trHeight w:val="5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>MONDA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>TUESDA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 xml:space="preserve">Frida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</w:r>
          </w:p>
        </w:tc>
      </w:tr>
      <w:tr>
        <w:trPr>
          <w:trHeight w:val="990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LESSON OUTLIN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ad Model Resu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Laptop rap to write a resu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ad Job juice website and University Brochure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outlineLvl w:val="0"/>
              <w:rPr>
                <w:rFonts w:ascii="Calibri" w:hAnsi="Calibri" w:cs="Arial"/>
              </w:rPr>
            </w:pPr>
            <w:hyperlink r:id="rId2">
              <w:r>
                <w:rPr>
                  <w:rStyle w:val="InternetLink"/>
                  <w:rFonts w:cs="Arial" w:ascii="Calibri" w:hAnsi="Calibri"/>
                </w:rPr>
                <w:t>http://jobjuice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alyse broch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ite 10 tips for job seeker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ite a short story “My first day at work” It can be truth or fiction, and you can make it scary, funny sad, or serious. Email your story to the teacher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uest speak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t home, create a face book page to promote yourself to potential employers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67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WORK TO COMPLET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mplete a resume and cover letter.  Get another student to proof read them.  They will form part of your assessment for this uni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hort sto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ebook p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bjuic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2:58:00Z</dcterms:created>
  <dc:creator>Prudence Walker</dc:creator>
  <dc:description/>
  <cp:keywords/>
  <dc:language>en-US</dc:language>
  <cp:lastModifiedBy>DET User</cp:lastModifiedBy>
  <cp:lastPrinted>2011-05-21T13:05:00Z</cp:lastPrinted>
  <dcterms:modified xsi:type="dcterms:W3CDTF">2012-02-13T02:58:00Z</dcterms:modified>
  <cp:revision>2</cp:revision>
  <dc:subject/>
  <dc:title/>
</cp:coreProperties>
</file>